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20733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960613457"/>
            <w:bookmarkStart w:id="1" w:name="__Fieldmark__16_960613457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